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8</w:t>
      </w:r>
    </w:p>
    <w:p>
      <w:pPr>
        <w:pStyle w:val="Normal"/>
        <w:jc w:val="center"/>
        <w:rPr/>
      </w:pPr>
      <w:r>
        <w:rPr/>
      </w:r>
    </w:p>
    <w:p>
      <w:pPr>
        <w:pStyle w:val="Normal"/>
        <w:rPr/>
      </w:pPr>
      <w:r>
        <w:rPr/>
        <w:tab/>
        <w:t xml:space="preserve">The multiple intelligences can factor in to all aspects of classroom life. One such way that doesn’t have to do with instruction is classroom management. The Multiple Intelligence can actually make this aspect of teaching much easier and a lot less stressful for the teacher. There are many ways that teachers can manage a classroom through the use of different intelligences. Some of them are quite remarkable as well. If a teacher is trying to get the class’ attention he or she could do this in a natural way by bringing an animal into the classroom, or could hold up fingers, that would signify how many minutes left until it was time to be quiet, for the logical mathematical student. These methods have proven to be far more effective than the traditional strategy of calling the classroom to order. </w:t>
      </w:r>
    </w:p>
    <w:p>
      <w:pPr>
        <w:pStyle w:val="Normal"/>
        <w:rPr/>
      </w:pPr>
      <w:r>
        <w:rPr/>
        <w:tab/>
        <w:t>It was interesting to read about this application of multiple intelligences. I had never even considered this as an option, but after reading about it, it did make quite a lot of sense. I especially liked the various suggestions for implementing all of the intelligences into the classroom management process. Although some of them did seem no have more cons than pros associated with it, one such example was the idea of putting up a stopwatch to run when it is getting close to break. To me it seems like this would just distract students and waste the time that the stop watch was runn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20:00Z</dcterms:created>
  <dc:creator>EXCEL</dc:creator>
  <dc:description/>
  <cp:keywords/>
  <dc:language>en-US</dc:language>
  <cp:lastModifiedBy>EXCEL</cp:lastModifiedBy>
  <dcterms:modified xsi:type="dcterms:W3CDTF">2008-05-07T14:20:00Z</dcterms:modified>
  <cp:revision>1</cp:revision>
  <dc:subject/>
  <dc:title>MI Chapter 8</dc:title>
</cp:coreProperties>
</file>